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rci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5/2022. (III. 31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melői piac 2021. évi beszámolóját elfogadja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lkéri a GAMESZ igazgatóját, mint piac fenntartót, hogy szíveskedjen megvizsgálni a piac terület nyugati oldalára telepítendő kisebb sátrak lehetőségét és erre vonatkozó javaslatát terjessze a képviselő-testület elé. </w:t>
      </w:r>
    </w:p>
    <w:p>
      <w:pPr>
        <w:pStyle w:val="Listaszerbekezds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Gönye József igazgató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április 2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rci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áprili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1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4-01T07:01:00Z</dcterms:modified>
  <cp:revision>4</cp:revision>
  <dc:subject/>
  <dc:title/>
</cp:coreProperties>
</file>